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  <w:sz w:val="28"/>
          <w:szCs w:val="28"/>
        </w:rPr>
        <w:t>ВИКТОРИНА  ПО  ТЕМЕ  ЭЛЕКТРИЧЕ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чем при перевозке горючих жидкостей к корпусу автоцистерны прикрепляют цепь, которая при движении волочится по земле 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. Кому принадлежат слова:»Теперь я знаю, кА выглядит атом» 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представляет собой молния 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стоит молния 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изобрёл электрическую лампочку накаливания 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ем объяснить, что птицы спокойно  и совершенно безнаказанно усаживаются не провода 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 1876 году на улицах Парижа появились новые источники света. Помещённые в белые матовые шары , они давали яркий приятный свет. Почему новый свет назвали «русским светом» , «русским солнцем» 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изобрёл первый источник постоянного тока высокого напряжения 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каком приборе идёт речь: «Представьте себе, повернешь – и зажжётся, повернешь  ещё раз – погаснет» 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ток считается смертельно опасным 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9:43:00Z</dcterms:created>
  <dc:creator>User</dc:creator>
  <dc:description/>
  <cp:keywords/>
  <dc:language>en-US</dc:language>
  <cp:lastModifiedBy>User</cp:lastModifiedBy>
  <dcterms:modified xsi:type="dcterms:W3CDTF">2007-11-23T09:58:00Z</dcterms:modified>
  <cp:revision>1</cp:revision>
  <dc:subject/>
  <dc:title>           ВИКТОРИНА  ПО  ТЕМЕ  ЭЛЕКТРИЧЕСТВО</dc:title>
</cp:coreProperties>
</file>